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/>
      </w:pPr>
      <w:r>
        <w:rPr/>
        <w:t>só al escuchar en la profecía de Simeón lo que había de sufrir Jesús y Maria; y por el gozo que te llenó al saber que sería para la salvación de innumerables almas; te suplico, me alcances dolor de haber crucificado a Cristo con mis culpas; y el gozo de llevarle los hombres mediante mi ejemplo y mi palabr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Padre Nuestro, Avemaría y Gloria)</w:t>
      </w:r>
    </w:p>
    <w:p>
      <w:pPr>
        <w:pStyle w:val="Normal"/>
        <w:ind w:left="5040" w:right="-1062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V.-    Vigilante custodio del Hijo de Dios, hecho hombre, glorioso San José:     </w:t>
      </w:r>
      <w:r>
        <w:rPr>
          <w:rFonts w:cs="Garamond" w:ascii="Garamond" w:hAnsi="Garamond"/>
          <w:sz w:val="20"/>
        </w:rPr>
        <w:t>Por el dolor que te angustió al saber que Herodes quería matar al Niño y por el gozo que te confortó al huir con Jesús y Maria a Egipto; te suplico, me alcances dolor de mis pecados de escándalo; y el gozo de apartarme de las ocasiones de ofender a Dios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Padre Nuestro, Avemaría y Gloria)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VI.-     Ángel de la tierra que tuviste a tus órdenes al Rey del cielo, glorioso San José :     </w:t>
      </w:r>
      <w:r>
        <w:rPr>
          <w:rFonts w:cs="Garamond" w:ascii="Garamond" w:hAnsi="Garamond"/>
          <w:sz w:val="20"/>
        </w:rPr>
        <w:t>Por el dolor que te infundió el temor de Arquéalo y por el gozo con que te tranquilizó el ángel, de volver a Nazaret; te suplico, me alcances dolor por mis cobardías de respetos humanos y el gozo de confesar a Cristo en toda mi vida pública y privada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Padre Nuestro, Avemaría y Gloria)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VII.-    Modelo de toda santidad, glorioso San José:    </w:t>
      </w:r>
      <w:r>
        <w:rPr>
          <w:rFonts w:cs="Garamond" w:ascii="Garamond" w:hAnsi="Garamond"/>
          <w:sz w:val="20"/>
        </w:rPr>
        <w:t>Por el dolor que padeciste al perder sin culpa durante tres días al Niño; y por el gozo que experimentaste al encontrarlo en el templo entre los doctores; te suplico, me alcances dolor cada vez que por mi culpa pierda a Cristo; y el gozo de vivir siempre en gracia y morir felizmente bajo tu patrocinio en los brazos de Jesús y Maria, para cantar siempre sus misericordias.</w:t>
      </w:r>
    </w:p>
    <w:p>
      <w:pPr>
        <w:pStyle w:val="Normal"/>
        <w:ind w:left="5040" w:right="-106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Padre Nuestro, Avemaría y Gloria)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062" w:hanging="0"/>
    </w:pPr>
    <w:rPr>
      <w:rFonts w:ascii="Garamond" w:hAnsi="Garamond" w:cs="Garamon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5:11:00Z</dcterms:created>
  <dc:creator>ING. RAUL MORENO LOPEZ</dc:creator>
  <dc:description/>
  <dc:language>en-US</dc:language>
  <cp:lastModifiedBy>ING. RAUL MORENO LOPEZ</cp:lastModifiedBy>
  <dcterms:modified xsi:type="dcterms:W3CDTF">2001-09-16T16:25:00Z</dcterms:modified>
  <cp:revision>1</cp:revision>
  <dc:subject/>
  <dc:title>só al escuchar en la profecía de Simeón lo que había de sufrir Jesús y Maria; y por el gozo que te llenó al saber que sería pa</dc:title>
</cp:coreProperties>
</file>